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о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НТД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 с ограничением;</w:t>
      </w:r>
    </w:p>
    <w:p>
      <w:pPr>
        <w:pStyle w:val="Normal"/>
        <w:numPr>
          <w:ilvl w:val="0"/>
          <w:numId w:val="33"/>
        </w:numPr>
        <w:spacing w:lineRule="auto" w:line="360" w:before="0" w:after="0"/>
        <w:ind w:left="0" w:firstLine="284"/>
        <w:jc w:val="both"/>
        <w:rPr/>
      </w:pPr>
      <w:r>
        <w:rPr>
          <w:rFonts w:cs="Times New Roman" w:ascii="Times New Roman" w:hAnsi="Times New Roman"/>
          <w:sz w:val="28"/>
          <w:szCs w:val="28"/>
        </w:rPr>
        <w:t>не соответствует требованиям НТД.</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НТД»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странены все дефекты, выявленные в результате контроля составных частей оборудования;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ребования НТД, определяющие качество оборудования, выполнены;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емо-сдаточные испытания показали, что пуск, нагружение и работа оборудования на разных режимах соответствуют требованиям инструкций по эксплуатации;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показателей качества отремонтированного оборудования находятся на уровне нормативных.</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НТД с ограничением» устанавливают, если:</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асть требований НТД к отремонтированному оборудованию не выполнена;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е устранены отдельные дефекты, с которыми оборудование может временно работать;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меются замечания по работе оборудования на различных режимах;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отдельных показателей качества не соответствуют уровню нормативных, но дальнейшая эксплуатац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орудование, отремонтированное с оценкой «соответствует требованиям НТД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pPr>
      <w:r>
        <w:rPr>
          <w:rFonts w:cs="Times New Roman" w:ascii="Times New Roman" w:hAnsi="Times New Roman"/>
          <w:sz w:val="28"/>
          <w:szCs w:val="28"/>
        </w:rPr>
        <w:t>5.1.3.Если в период подконтрольной эксплуатации будет установлено, что на оборудовании возникли дефекты, которые могут привести к аварийным последствиям,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невозможна, а продолжительность ремонта для устранения дефектов 5 и более суток, то оборудование должно быть выведено из эксплуатации и ему устанавливается оценка "не соответствует требованиям НТ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проведения ремонта для устранения дефектов производится повторная приемка оборудования из ремонта, подконтрольная эксплуатация и устанавливается новая оценка качества отремонтированному оборудованию.</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требований НТД на ремонт оборудования и его составных частей;</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ценок качества отремонтированного оборудования «не соответствует требованиям НТД» или «соответствует требованиям НТД с ограничением» по вине исполнителя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необходимого комплекта ремонтн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еобходимой технологической оснастки, приспособлений и инструмента,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ного комплекта исполнительной и отчетной документации по ремонт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Уровень пожарной безопасности отремонтированного объекта должен удовлетворять требованиям:</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НТД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НТД».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337267574"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2142635219"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MS Mincho" w:cs="Times New Roman"/>
          <w:b/>
          <w:b/>
          <w:sz w:val="28"/>
        </w:rPr>
      </w:pPr>
      <w:r>
        <w:rPr>
          <w:rFonts w:eastAsia="TimesNewRoman;MS Mincho"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MS Mincho" w:cs="Times New Roman"/>
          <w:sz w:val="24"/>
        </w:rPr>
      </w:pPr>
      <w:r>
        <w:rPr>
          <w:rFonts w:eastAsia="TimesNewRoman;MS Mincho"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MS Mincho" w:cs="Times New Roman"/>
          <w:sz w:val="20"/>
        </w:rPr>
      </w:pPr>
      <w:r>
        <w:rPr>
          <w:rFonts w:eastAsia="TimesNewRoman;MS Mincho"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Сукнёв Гавриил Анатольевич</cp:lastModifiedBy>
  <cp:lastPrinted>2022-04-12T11:35:00Z</cp:lastPrinted>
  <dcterms:modified xsi:type="dcterms:W3CDTF">2022-04-12T22:41:00Z</dcterms:modified>
  <cp:revision>17</cp:revision>
  <dc:subject/>
  <dc:title/>
</cp:coreProperties>
</file>