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, на которых осуществляется поставка регулируемых товаров и (или) оказание регулируемых услуг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ведения об условиях публичных договоров поставок регулируемых товаров, оказания регулируемых услуг, в том числе договоров о подключении к централизованной системе горячего водоснабжения</w:t>
      </w:r>
      <w:r>
        <w:rPr>
          <w:rStyle w:val="FootnoteCharacters"/>
          <w:rStyle w:val="FootnoteAnchor"/>
          <w:b/>
          <w:bCs/>
          <w:color w:val="000000"/>
          <w:sz w:val="23"/>
          <w:szCs w:val="23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 договоров поставки тепловой энерги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>Условия договора теплоснабжения определены  Гражданским кодексом РФ, Жилищным кодексом РФ, постановлениями уполномоченных органов субъектов Российской Федерации об установлении тарифов на тепловую энергию, теплоноситель и горячую воду, Правилами учета тепловой энергии и теплоносителя, законом РФ от 27.07.2010 №190-ФЗ «О теплоснабжении», законом РФ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. Для абонентов, финансируемых из бюджетов различных уровней дополнительно законом РФ от 08.05.2010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постановлением Правительства Российской Федерации от 14.02.2012 №124 «О правилах, обязательных при заключении договоров снабжения коммунальными ресурсами для целей оказания коммунальных услуг». Порядок расчетов по договору теплоснабжения прописан в Постановлении Правительства РФ от 17.10.2009 №816 «О внесении изменений в акты Правительства РФ в части совершенствования порядка расчетов за электрическую энергию (мощность), тепловую энергию и природный газ»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Для заключения договора потребителю необходимо подать заявку в подразделение Теплосбыта соответствующего филиала АО «ДГК». 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/>
      </w:pPr>
      <w:r>
        <w:rPr>
          <w:bCs/>
          <w:sz w:val="23"/>
          <w:szCs w:val="23"/>
        </w:rPr>
        <w:t>В АО «ДГК» разработаны и утверждены типовые формы договоров теплоснабжения (</w:t>
      </w:r>
      <w:hyperlink r:id="rId2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нформация об условиях договоров о подключении (технологическом присоединении)  к системе теплоснаб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хнические мероприятия по подключению осуществляются только на основании договора о подключении (</w:t>
      </w:r>
      <w:hyperlink r:id="rId3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 о подключении должен содержать следующие существенные усло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а) перечень мероприятий по подключению объекта к системе </w:t>
      </w:r>
      <w:r>
        <w:rPr>
          <w:sz w:val="23"/>
          <w:szCs w:val="23"/>
        </w:rPr>
        <w:t>теплоснабжения и обязательства сторон по их выполнению, в том числе в части разработки проекта по теплоснабжению объекта от точки подключения до земельного участка с определением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сро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размер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) порядок и сроки внесения заявителем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) размер и виды тепловой нагрузки подключаемого объекта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местоположение точе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ы о подключении оформляются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филиалом при нагрузке подключаемого объекта </w:t>
      </w:r>
      <w:r>
        <w:rPr>
          <w:color w:val="000000"/>
          <w:sz w:val="23"/>
          <w:szCs w:val="23"/>
          <w:u w:val="single"/>
        </w:rPr>
        <w:t>менее 1.5 Гкал/ч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исполнительным аппаратом АО «ДГК» при нагрузке подключаемого объекта </w:t>
      </w:r>
      <w:r>
        <w:rPr>
          <w:color w:val="000000"/>
          <w:sz w:val="23"/>
          <w:szCs w:val="23"/>
          <w:u w:val="single"/>
        </w:rPr>
        <w:t>равной или более 1.5 Гкал/ч.</w:t>
      </w:r>
    </w:p>
    <w:sectPr>
      <w:footnotePr>
        <w:numFmt w:val="chicago"/>
      </w:footnotePr>
      <w:type w:val="nextPage"/>
      <w:pgSz w:w="11906" w:h="16838"/>
      <w:pgMar w:left="1077" w:right="454" w:gutter="0" w:header="0" w:top="567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алами АО «ДГК» подключение к системе горячего водоснабжения производится в рамках подключения к системе тепл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14" w:after="0"/>
      <w:ind w:firstLine="709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5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50" w:leader="none"/>
        <w:tab w:val="left" w:pos="6521" w:leader="none"/>
      </w:tabs>
      <w:ind w:firstLine="567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Заголовок таблицы Знак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2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 Знак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0">
    <w:name w:val="Текст таблицы Знак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1">
    <w:name w:val="Заголовок таблицы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2">
    <w:name w:val="Текст таблицы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pacing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2" w:leader="dot"/>
      </w:tabs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200" w:right="478" w:hanging="0"/>
      <w:jc w:val="both"/>
    </w:pPr>
    <w:rPr>
      <w:b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autoSpaceDE w:val="true"/>
      <w:ind w:left="284" w:right="-8" w:firstLine="567"/>
      <w:jc w:val="both"/>
    </w:pPr>
    <w:rPr>
      <w:sz w:val="1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3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0:57:00Z</dcterms:created>
  <dc:creator>STOSCOMP</dc:creator>
  <dc:description/>
  <cp:keywords/>
  <dc:language>en-US</dc:language>
  <cp:lastModifiedBy>Сенча</cp:lastModifiedBy>
  <cp:lastPrinted>2010-11-16T09:11:00Z</cp:lastPrinted>
  <dcterms:modified xsi:type="dcterms:W3CDTF">2016-12-28T04:51:00Z</dcterms:modified>
  <cp:revision>4</cp:revision>
  <dc:subject/>
  <dc:title>УТВЕРЖДАЮ</dc:title>
</cp:coreProperties>
</file>