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4. Программа приемо-сдаточных испытаний должна включать:</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ремонтной документации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 с ограничением;</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не соответствует требованиям ремонтной документации.</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ремонтной документации»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странены все дефекты, выявленные в результате контроля составных частей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ы требования ПТЭ и требования ремонтной документации, определяющие качество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показали, что пуск, нагружение и работа оборудования на разных режимах соответствуют требованиям ПТЭ и инструкций по эксплуатации;</w:t>
      </w:r>
    </w:p>
    <w:p>
      <w:pPr>
        <w:pStyle w:val="Normal"/>
        <w:numPr>
          <w:ilvl w:val="0"/>
          <w:numId w:val="3"/>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значения параметров технического состояния находятся на уровне нормативных. </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ремонтной документации с ограничением» устанавливают, если:</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должна устанавливаться при невыполнении хотя бы одного из требований, указанных в пункте 5.1.1 настоящего Положения, но при этом дальнейшая эксплуатация оборудован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ремонтной документации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w:t>
      </w:r>
      <w:r>
        <w:rPr/>
        <w:t xml:space="preserve"> </w:t>
      </w:r>
      <w:r>
        <w:rPr>
          <w:rFonts w:cs="Times New Roman" w:ascii="Times New Roman" w:hAnsi="Times New Roman"/>
          <w:sz w:val="28"/>
          <w:szCs w:val="28"/>
        </w:rPr>
        <w:t xml:space="preserve">Если в период подконтрольной эксплуатации будет установлено, что на оборудовании возникли дефекты, которые могут привести к аварии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и инструкций по эксплуатации невозможна, а продолжительность ремонта для устранения дефектов составляет 5 и более суток, оборудование выводится в ремонт, при этом качеству отремонтированного оборудования должна устанавливаться оценка "не соответствует требованиям ремонтной документаци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ремонта для устранения дефектов должна производиться повторная приемка оборудования из ремонта, подконтрольная эксплуатация и устанавливаться новая оценка качества отремонтированного оборудования. </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 Оценка качества должна устанавливаться по каждому виду отремонтированного оборудования, включенного в акты приемки из ремонта.</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увеличения сроков продолжительности ремонта, вызванного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оценок качества отремонтированного оборудования "соответствует требованиям ремонтной документации с ограничением" и "не соответствует требованиям ремонтной документации", связанных с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numPr>
          <w:ilvl w:val="0"/>
          <w:numId w:val="2"/>
        </w:numPr>
        <w:ind w:left="1004" w:hanging="720"/>
        <w:rPr>
          <w:rFonts w:ascii="Times New Roman" w:hAnsi="Times New Roman" w:cs="Times New Roman"/>
          <w:sz w:val="28"/>
          <w:szCs w:val="28"/>
        </w:rPr>
      </w:pPr>
      <w:r>
        <w:rPr>
          <w:rFonts w:cs="Times New Roman" w:ascii="Times New Roman" w:hAnsi="Times New Roman"/>
          <w:sz w:val="28"/>
          <w:szCs w:val="28"/>
        </w:rPr>
        <w:t>наличие комплекта ремонтн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применение технологической оснастки, приспособлений и инструментов,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та исполнительной и отчетной документации по ремонту </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норм и требований пожарной безопасности в течение проведенного ремо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Пожарная безопасность характеризуется выполнением требований:</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норм и требований пожарной безопасности отремонтированного оборудования должно определяться одной из следующих оцен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соответствует требованиям правил пожарной безопасности" должна устанавливаться при соблюдении норм и требований пожарной безопасности отремонтированного оборудования и процессов выполнения организацией - исполнителем ремонта ремонтных, сварочных и огнеопас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 соответствует требованиям правил пожарной безопасности" должна устанавливаться в случае невыполнения любого мероприятия по устранению нарушений норм и требований пожарной безопасности при выполнении ремонтных, сварочных и огнеопасных работ и отремонтированного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олучении оценки "не соответствует требованиям правил пожарной безопасности" отремонтированное оборудование не может быть допущено к эксплуата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ремонтной документации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ремонтной документации».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1342143311"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2032928021"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Давление воды в газовом подогревателе конден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4"/>
          <w:szCs w:val="19"/>
          <w:lang w:eastAsia="ru-RU"/>
        </w:rPr>
      </w:pPr>
      <w:r>
        <w:rPr>
          <w:rFonts w:eastAsia="Times New Roman" w:cs="Times New Roman" w:ascii="Times New Roman" w:hAnsi="Times New Roman"/>
          <w:b/>
          <w:color w:val="000000"/>
          <w:sz w:val="24"/>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Чувашёв Вадим Борисович</cp:lastModifiedBy>
  <cp:lastPrinted>2019-11-27T11:26:00Z</cp:lastPrinted>
  <dcterms:modified xsi:type="dcterms:W3CDTF">2023-11-21T23:59:00Z</dcterms:modified>
  <cp:revision>27</cp:revision>
  <dc:subject/>
  <dc:title/>
</cp:coreProperties>
</file>